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6"/>
          <w:szCs w:val="36"/>
        </w:rPr>
      </w:pPr>
      <w:r>
        <w:rPr>
          <w:rFonts w:eastAsia="Times New Roman" w:cs="Times New Roman"/>
          <w:sz w:val="36"/>
          <w:szCs w:val="36"/>
        </w:rPr>
        <w:t>create a room example floor level-o ceiling-5 copy this room and lower the room directly underneath the first room from the bottom or upper room create a door between the two in the top room toggle opacity the floor in the lower room toggle opacity the ceiling and texture the two rooms the same unless you are making a teleport or something next from the lower or upper room it depends on if your elevator is meant to go down or up in this tutorial I will be going up  so I enter flipmap mode from the room below and being careful not to have draw doors on cause it may crash the editor move the room up until its floor level is the same as the one above it now exit flipmap mode and place your triggers now when lara pulls the switch she room she is in is moved upwards and what ever doors the room above had are now accessible from that room the only thing is their maybe a little glithching at the door and wal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