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object is made by Trinity (aka Shauni).</w:t>
        <w:br/>
        <w:br/>
        <w:t>Mesh is by me, texture painted by Horus Goddess and applied by me.</w:t>
        <w:br/>
        <w:br/>
        <w:t>Enjoy!</w:t>
        <w:br/>
        <w:t>If you need to contact me: 21dreamcatcher@gmail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