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utfit was made by Trinity (aka Shauni).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 application by Trinity. Meshes and weapons by Horus Godde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credit if you use. Enjoy!</w:t>
        <w:br/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