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llhouse TGA - Purple S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by Trinity (aka Shauni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xtures found on the internet, especially from webtreats.</w:t>
        <w:br/>
        <w:t>I resized them all and compiled them all into one TGA.</w:t>
        <w:br/>
        <w:t xml:space="preserve">The last few small ones are from the Sims 1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br/>
        <w:t>Find more items by me at the Tomb Raider Search Ening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ail me at: 21DreamCatcher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