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object is made by Trinity (aka Shauni).</w:t>
        <w:br/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3D floor tiles. To use this texture your floor with any black / dark texture so you can't see any possible cracks. Then once your room is all finished place these marble floor tiles. For best results make sure you have nice lighting, a sunbulb or a flame of some sort to really show the 3D look of this item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br/>
        <w:t>Please credit if you use. Enjoy!</w:t>
        <w:br/>
        <w:br/>
        <w:t>If you need to contact me: 21dreamcatcher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