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 (aka Shauni).</w:t>
        <w:br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tures by me. First two meshes by me, last two by Maikoon. &lt;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br/>
        <w:t>Please credit if you use. Enjoy!</w:t>
        <w:br/>
        <w:br/>
        <w:t>If you need to contact me: 21dreamcatcher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