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rokwn Window made by Trinity (aka Shauni)</w:t>
        <w:br/>
        <w:br/>
        <w:t>Meshes and textures from me. please credit if you use. enjoy!</w:t>
        <w:br/>
        <w:br/>
        <w:t>angelztears@gmail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