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ig Onyx Arch created by Trinity (aka Shauni)</w:t>
        <w:br/>
        <w:br/>
        <w:t>Please credit me if you use this &lt;3</w:t>
        <w:br/>
        <w:br/>
        <w:t>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