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le of Crystals</w:t>
        <w:br/>
        <w:t>made by Trinity (aka Shauni)</w:t>
        <w:br/>
        <w:br/>
        <w:t>mesh by me. textures are not, although I did recolor it for the different versions.</w:t>
        <w:br/>
        <w:br/>
        <w:t>This wad includes light ble, dark blue, red, yellow and green versions.</w:t>
        <w:br/>
        <w:br/>
        <w:t>I hope you like it! Please credit me if you use it.</w:t>
        <w:br/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