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ash Light</w:t>
        <w:br/>
        <w:br/>
        <w:t xml:space="preserve">Made by: Trinity </w:t>
      </w:r>
      <w:r>
        <w:rPr>
          <w:rFonts w:ascii="Arial" w:hAnsi="Arial"/>
          <w:i/>
          <w:sz w:val="20"/>
        </w:rPr>
        <w:t>(aka Shauni)</w:t>
      </w:r>
      <w:r>
        <w:rPr>
          <w:rFonts w:ascii="Arial" w:hAnsi="Arial"/>
          <w:i w:val="false"/>
          <w:sz w:val="20"/>
        </w:rPr>
        <w:br/>
        <w:br/>
        <w:t>I made this flash light for my level and I'm sharing it with you guys now! :D</w:t>
        <w:br/>
        <w:t xml:space="preserve">This Flash light is compatible with Po Yu outfits, or any other outfit using the same wrist joint. </w:t>
        <w:br/>
        <w:t>If you get a "stretched" look in game, that means you used an outfit that this flash light is not</w:t>
        <w:br/>
        <w:t>compatible with.</w:t>
        <w:br/>
        <w:br/>
        <w:t>If you use this item, modify the mesh or retexture it please credit me. =]</w:t>
        <w:br/>
        <w:br/>
        <w:t>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