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en Size bed, created by Trinity</w:t>
        <w:br/>
        <w:br/>
        <w:t>This object can be used with the NGLE, but not the TRLE. ;)</w:t>
        <w:br/>
        <w:t>Thanks for downloadin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