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ne Banisters, by Trinity</w:t>
        <w:br/>
        <w:t>(Only For NGLE)</w:t>
        <w:br/>
        <w:br/>
        <w:t>*Meshes made by Trinity</w:t>
        <w:br/>
        <w:br/>
        <w:t>*Textures from Dark Death.</w:t>
        <w:br/>
        <w:br/>
        <w:br/>
        <w:t>Any credit corections, object requests or questions can be sent to me here:</w:t>
        <w:br/>
        <w:t xml:space="preserve">AngelzTears@Gmai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