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oden Banisters, by Trinity</w:t>
        <w:br/>
        <w:t>(Only For NGLE)</w:t>
        <w:br/>
        <w:br/>
        <w:t>*Meshes made by Trinity</w:t>
        <w:br/>
        <w:br/>
        <w:t>*Textures from Tomb Raider Anniversary, and extracted by PeeTee. Top texture on end banister piece is from Titak (I think).</w:t>
        <w:br/>
        <w:br/>
        <w:br/>
        <w:t>Any credit corections, object requests or questions can be sent to me here:</w:t>
        <w:br/>
        <w:t xml:space="preserve">AngelzTears@Gmail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