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Credits:</w:t>
        <w:br/>
        <w:t xml:space="preserve">Head, Torso, Arms, Hands, Skirt, Legs and Shoes are all made by me (Trinity). </w:t>
        <w:br/>
        <w:t>Gun Holsters are by Po Yu (download his outfit to get matching weapons)</w:t>
        <w:br/>
        <w:t>Textures made by me (Trinity).</w:t>
        <w:br/>
        <w:br/>
        <w:t>If you would like to use any of my outfit please credit me. Also, let me know when you use a mesh, I'd love to see it being put to use ;)</w:t>
        <w:br/>
        <w:br/>
        <w:t xml:space="preserve">Known Issues: </w:t>
        <w:br/>
        <w:t>The more I worked with the meshes the more they became oddly lit. They were not originally like this, but sadly it can look a bit weird in some majorly dark or really bright areas. I hope it's not too much of an inconvenience to anyone.</w:t>
        <w:br/>
        <w:t>This is my first outfit in two years, so please excuse any minor problems or oddities.</w:t>
        <w:br/>
        <w:br/>
        <w:t>Here's my email if you need to contact me:</w:t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