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 Year Annivers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ed by, Trin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tle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utfit is titled 1Year Anniversary because a year ago I released my first outfit. I thought I'd make something specia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year I've made 54 outfits (Counting this one), 38 objects, 2 meshes, 20 texture sets, and 9 music clips. :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this outfit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is outfit has 2,255 polygons! All clothes are put onto Lara in a 3D fashon and not just textures to make the clothes. She also has her hair down, it shorter but it still animates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esting the outfit please make sure to use good lighting so you can see the lighting details I added in the meshes (You can't see them in Stirpix)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dits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reated all meshes and textures. It took a long time to make, but I don't know the exact nuber of hours. If you want to use a mesh or texture please conntact me first, otherwise please don't use them as I have had much trouble of people stealing them without any credits. I find that upseting, so  please email me to know if you can use the mesh/texture. (Email: trinitytrle@centurytel.net ) ;) (Or you can contact me at my forum: http://s6.invisionfree.com/Crystal_Cafe/ 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hope you like the outfit, and be sure to reveiw it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joy! :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~Trin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