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eltic cross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Everything created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lease credit me, when you use my meshes/textur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09-26T10:18:00Z</dcterms:modified>
  <cp:revision>10</cp:revision>
  <dc:subject/>
  <dc:title/>
</cp:coreProperties>
</file>