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mp  by Golden Da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sh and textures by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utfit,object or enemy or friend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9-17T16:01:00Z</dcterms:modified>
  <cp:revision>46</cp:revision>
  <dc:subject/>
  <dc:title>Natla of Atlantis by Golden Dawn</dc:title>
</cp:coreProperties>
</file>