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1121014340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1125586687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