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***************</w:t>
      </w:r>
      <w:r>
        <w:rPr>
          <w:rFonts w:eastAsia="Times New Roman" w:cs="Times New Roman"/>
          <w:sz w:val="28"/>
          <w:szCs w:val="28"/>
        </w:rPr>
        <w:t>Alysa Mullens</w:t>
      </w:r>
      <w:r>
        <w:rPr>
          <w:rFonts w:eastAsia="Times New Roman" w:cs="Times New Roman"/>
        </w:rPr>
        <w:t>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Credit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 meshes by Larz British, with some editing by MDN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</w:rPr>
        <w:t>All other meshes were created by MDN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all the items into your wad with wadmerger and save. Note: The wad probably won't work with TRWe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silencer sound into your sound/samples fol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Thanks to:</w:t>
      </w:r>
      <w:r>
        <w:rPr>
          <w:rFonts w:eastAsia="Times New Roman" w:cs="Times New Roman"/>
        </w:rPr>
        <w:t xml:space="preserve"> TRWad for wadmerger, Turbo Pascal for STRpix, and for the many people that helped me with this outf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outfit was based on a story that I am writting. If you get the chance, please read the story at http://forums.eidosgames.com/showthread.php?s=&amp;threadid=166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