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er ist die Ninive-Lara mit Red-temptation Outfit von Bibi Phoque und der Desert Eagle mit Lasersight und der Ropegun; weiters das Menü mit den Diskett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laraslevelbase.org</w:t>
        </w:r>
      </w:hyperlink>
      <w:r>
        <w:rPr/>
        <w:t xml:space="preserve">  von Migue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aslevelbas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3:08:00Z</dcterms:created>
  <dc:creator>Administrator</dc:creator>
  <dc:description/>
  <dc:language>en-US</dc:language>
  <cp:lastModifiedBy>Administrator</cp:lastModifiedBy>
  <dcterms:modified xsi:type="dcterms:W3CDTF">2003-01-06T03:09:00Z</dcterms:modified>
  <cp:revision>1</cp:revision>
  <dc:subject/>
  <dc:title>Hier ist die Ninive-Lara mit Red-temptation Outfit von Bibi Phoque und der Desert Eagle mit Lasersight und der Ropegun; weiters das Menü mit den Disketten</dc:title>
</cp:coreProperties>
</file>