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you need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All the objects in the main wad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Raising block2 (not includ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Trapdoor1 (not includ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level with 81 or more room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tup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214693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ok at this picture, the room with the board must be orientated like in the picture (from west to east in NGLE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light blue squares are the normal squares, the purple ones are the special ones (no trigger needed ther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hree RGB colored squares are the places where you have to place the GAME_PIECE1 (red), GAME_PIECE2 (green), and GAME_PIECE3 (blu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the squares with numbers you have to place the ENEMY_PIECE with 0-1-2 in the OCB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can place the WHEEL_OF_FORTUNE everywhere in the map (better in a place where you can find the board and the pieces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ree pad triggers are needed (one for each piece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 place the raising blocks2 in the rooms 0 and 19 (they will raise if you win the game), and trapdoors1 in the rooms 20, 21, 22 and 81 (they will open if you loose the game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ules of Senet (from TR4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“</w:t>
      </w:r>
      <w:r>
        <w:rPr>
          <w:rFonts w:cs="Arial" w:ascii="Arial" w:hAnsi="Arial"/>
          <w:i/>
          <w:iCs/>
          <w:lang w:val="en-GB"/>
        </w:rPr>
        <w:t>To win the game, get all your pieces off the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board by landing them on the final ankh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square. On your turn spin the sticks. Your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i/>
          <w:iCs/>
          <w:lang w:val="en-GB"/>
        </w:rPr>
        <w:t>throw is the number of white sides showing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If no white sides show, your throw is a six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If you throw a six or land on an ankh square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you get an extra turn. If you land on a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opponent's piece, it is returned to the start.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4:00Z</dcterms:created>
  <dc:creator>Luca</dc:creator>
  <dc:description/>
  <dc:language>en-US</dc:language>
  <cp:lastModifiedBy>Luca</cp:lastModifiedBy>
  <dcterms:modified xsi:type="dcterms:W3CDTF">2015-05-08T14:29:00Z</dcterms:modified>
  <cp:revision>3</cp:revision>
  <dc:subject/>
  <dc:title/>
</cp:coreProperties>
</file>