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eased by Trinity (aka Shauni).</w:t>
        <w:br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ollection of textures found on the internet, but mostly textures I extracted from the game Aion. Took ages to get them all extracted, converted to the right file type and then resize them for the trle. All textures are in 128x128. I tried to make sure all textures had the same color theme. The idea behind this is sort of a ice cold palace/castle, with snowy weather outside. But feel free to use however you like, use your imagin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