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object is made by Trinity (aka Shauni).</w:t>
        <w:br/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4 Element Queen enemies are available at http://www.trsearch.org/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e comes in the Horseman slot. If you want to use all 4 in the same level you'll need to move each Queen to a different slo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br/>
        <w:br/>
        <w:t>The hands and boots were not made by me, they are from a 'Blood Goddess' enemy. I do not know the name of the builder.</w:t>
        <w:br/>
        <w:t>Wings are from Final Fantasy, but I spent ages trying to make it low poly for the TRLE.</w:t>
        <w:br/>
        <w:t>Head mesh is made by me.</w:t>
        <w:br/>
        <w:t>Textures are all made by m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br/>
        <w:t>Please credit if you use. Enjoy!</w:t>
        <w:br/>
        <w:br/>
        <w:t>If you need to contact me: angelztears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