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his object is made by Trinity (aka Shauni).</w:t>
        <w:br/>
        <w:br/>
        <w:t>Please credit if you use. Enjoy!</w:t>
        <w:br/>
        <w:br/>
        <w:t>If you get the glitch where your screen gets all distorted when the monster hits Lara, please use the LARA file included in this WAD. It will not replace your current outfit, just Lara's animation files.</w:t>
        <w:br/>
        <w:br/>
        <w:t>If you need to contact me: angelztears@g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