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Trinity (aka Shauni).</w:t>
        <w:br/>
        <w:br/>
        <w:t>Mesh extracted from Assassins Creed, now ready for Lara's adventures :)</w:t>
        <w:br/>
        <w:t>I modified the mesh to meet trle standards, sized it and gave it textures. It's slightly shiney.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