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Potion Vendor, created by Trinity (aka Shauni)</w:t>
        <w:br/>
        <w:br/>
        <w:t>The main mesh is from 3dmodels.com website. It has been used before in the LE, so if it looks similar to another object that's why. All I did was reduce the polygons. The potion meshes are made by me and textures are from me too. This object is good for cities and villages. If you use or modify this please do credit me as it did still take me a while to get it all done and ready to use. :)</w:t>
        <w:br/>
        <w:br/>
        <w:t>If you need to contact me: AngelzTears@gmai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