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Ice Arch made by Trinity (aka Shauni).</w:t>
        <w:br/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