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irship, created by Trinity (aka Shauni)</w:t>
        <w:br/>
        <w:br/>
        <w:t>Meshes and textures are from me. Please credit if you use it. Enjoy!</w:t>
        <w:br/>
        <w:br/>
        <w:t>AngelzTears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