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man Statue, by Trinity (aka Shauni)</w:t>
        <w:br/>
        <w:br/>
        <w:t xml:space="preserve">Meshes are from the TR4 Lara Croft, just moved around and put together by me. It's not anything amazing but I figured it might be useful. Enjoy! </w:t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