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Cool Jeans - Made by: Trinity (aka Shauni)</w:t>
        <w:br/>
        <w:br/>
        <w:t>Arms, hands, holsters, weapons and accessories by Po Yu.</w:t>
        <w:br/>
        <w:t>Jean textures from the HL2 game.</w:t>
        <w:br/>
        <w:t>Everything else is made by me. :)</w:t>
        <w:br/>
        <w:br/>
        <w:t>Feel free to use this outfit in your levels, please credit me if you do! &lt;3</w:t>
        <w:br/>
        <w:t>(Please don't take my meshes and release them on another outfit. You may change it for your level but please don't release the changed outfit, because people don't pay attention to the original builder when things are re-released like that *tear* =[.)</w:t>
        <w:br/>
        <w:br/>
        <w:br/>
        <w:t>Contact info: AngelzTears@gmail.com</w:t>
        <w:br/>
        <w:t>Or find me as "Shauni" on tombraiderforum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