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~Crystal Flare~</w:t>
        <w:br/>
        <w:t>Made by: Trinity (aka Shauni)</w:t>
        <w:br/>
        <w:br/>
        <w:t>Meshes: Trinity.</w:t>
        <w:br/>
        <w:t>Textures: Po Yu.</w:t>
        <w:br/>
        <w:br/>
        <w:t xml:space="preserve">This crystal flare replaces the classic tomb raider flare, so it glows when you pull it out. :) </w:t>
        <w:br/>
        <w:t>I think this would be good for Sci Fi and fantasy type levels, or any level you feel like using it in.</w:t>
        <w:br/>
        <w:t xml:space="preserve">This is compatible with Po Yu outfits, some of my new outfits and maybe a few trangel outfits </w:t>
        <w:br/>
        <w:t xml:space="preserve">as well. If you get a "stretched" look coming from her wrist then you have used an outfit it does </w:t>
        <w:br/>
        <w:t xml:space="preserve">not work with. Meshes by me and textures by Po Yu. </w:t>
        <w:br/>
        <w:br/>
        <w:t>Enjoy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