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Herd many people on Trsearch say that they want the TRU menu sounds. Well Using Roxio Sound creator 2009 and BINK VIDEO TOOLS, I recorded them straight from the game.  Just follow This Menu Guide to make ur level's Menu sounds sound cool.</w:t>
        <w:tab/>
        <w:tab/>
        <w:t xml:space="preserve">       Menu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ab/>
        <w:tab/>
        <w:t>TR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M_select must be placed in TRLE sound-Samples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M_choose must be copied and renamed m_rotat then placed in Samples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ab/>
        <w:tab/>
        <w:t>TR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lm_select Must be renamed to m_select and placed in TRLE Samples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lm_choose must be renamed to m_choose, copied and renamed m_rotat then placed in samples fold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top of these sounds, i got the TRA/TRL Pistol sound and the TRL SMG fire for the Rapid fire Crossbow slot. Also there is a water loop that sounds almost exactly like an ocean from the Mediterranean Sea level from TRU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>I can't get the TRU pistol sound because of the environment sounds get twisted into every recording! =[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>If anymore requests from previous TR games or any other games, just post on TRsearch Forum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>Enjoy!</w:t>
        <w:tab/>
        <w:tab/>
        <w:t>PLEASE give me thanks for these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Skyler Ortega</w:t>
        <w:tab/>
        <w:t>AKA Ortegas9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