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 xml:space="preserve">Here are textures that i have extracted from Halo, and halo 2.  They are large and high resoultion, but look great.   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If you use, give me credit pleas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Happy Raiding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ab/>
        <w:t>Skyl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