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 xml:space="preserve"> I've heard some people getting bored from the same old same old shotgun and other gun sounds. Here are sounds that i have extracted from Halo, and halo 2.  Rename the sounds in slots you want and go!  Please regard me if you use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Works with TREP, and NGLE Engines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Happy Raiding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ab/>
        <w:t>Skyl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