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Jacqueline Natla Outfits by Tee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are two versions: the "normal" one, which looks basically human-like, and the "mutated" version, with wings and a ripped ski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WAD also includes Natla's "meatball gun", which she uses to fight Lara in the original Tomb Raid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ere are the problems: She has no backpack or holsters, so she will just "magically" pull items out of thin air. Maybe she uses her godly powers to summon them, or somet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d also, the mutated version has MASSIVE boobs. This wasn't intentional, I only noticed it after editing the mesh and retexturing it, and I couldn't be bothered to do it all over again, so I left it as it was. Think of it as a side-effect of the mutation. :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ut here is some good news - neither outfit has joints or a custom Lara object, so you can use any animations you like with these outfits, or put them in a Tomb Raider 1-3 lev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st meshes and textures are from Tomb Raider 1 or 2, some were made by 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eel free to edit, retexture or whatever else you want to do with them. No need to give me credit, but it'd be nice! If you like the outfits, please review th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y email/MSN: joemudd@hot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