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dipacks based on the ones in Tomb Raider: Anniversary by Teeth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are only similar to the Anniversary medipacks - they aren't an exact copy. The meshes are from the TR 1, 2 and 3 medipacks, and the textures were created by 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h, yeah. If you use these...REVIEW THEM! I've hardly had any reviews on my other items, and I want to know what people think of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l free to edit, retexture or whatever else you want to do with them. No need to give me credit, but it'd be nice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email/MSN: joemudd@hot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