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a TR1 magnums request by operationmc, the textures on the inventory magnums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at good, but they work like pistols &amp; they work great, be sure to add the magnum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ples folder, then add them to any WAD you desire. ENJOY!!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