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ame: Sailor Saturn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TextBody"/>
        <w:rPr/>
      </w:pPr>
      <w:r>
        <w:rPr/>
        <w:t>Description: Sailor Saturn- The solder of Death and Destruction is now on TRSE! This is the Third outfit of the Sailor Scout collection. Sailor Saturn holds a long pole in her hand called the Silence Glaive. Please give lots of reviews!!! ^^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icture : tomb0000.jp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3:28:00Z</dcterms:created>
  <dc:creator>zac</dc:creator>
  <dc:description/>
  <dc:language>en-US</dc:language>
  <cp:lastModifiedBy>zac</cp:lastModifiedBy>
  <dcterms:modified xsi:type="dcterms:W3CDTF">2004-12-12T03:30:00Z</dcterms:modified>
  <cp:revision>2</cp:revision>
  <dc:subject/>
  <dc:title/>
</cp:coreProperties>
</file>