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argoyle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Meshes by me,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Textures all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In animating slot, doesn’t need a trigg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10-19T16:00:00Z</dcterms:modified>
  <cp:revision>21</cp:revision>
  <dc:subject/>
  <dc:title/>
</cp:coreProperties>
</file>