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te from Syberia by Golden Daw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Meshes by me, except hands (Lars Britzh, Tr_Nut) ,shoes (by ?) and stomach joint (Mr.Nice Guy)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Textures all by me, some from aod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There are no holsters on this outfit, so it’s better to use it as a young Lara outfit, but I included a scream object and a single pistol animation (by wizzkiddo, gun by Silent Viper) in the case you want to use it as a normal outfit.</w:t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  <w:t>…</w:t>
      </w:r>
      <w:r>
        <w:rPr>
          <w:sz w:val="32"/>
          <w:lang w:val="en-GB"/>
        </w:rPr>
        <w:t>and don’t forgett to review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9:36:00Z</dcterms:created>
  <dc:creator>user</dc:creator>
  <dc:description/>
  <dc:language>en-US</dc:language>
  <cp:lastModifiedBy>user</cp:lastModifiedBy>
  <dcterms:modified xsi:type="dcterms:W3CDTF">2004-10-15T17:21:00Z</dcterms:modified>
  <cp:revision>16</cp:revision>
  <dc:subject/>
  <dc:title/>
</cp:coreProperties>
</file>