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ion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 and textures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19T14:21:00Z</dcterms:modified>
  <cp:revision>49</cp:revision>
  <dc:subject/>
  <dc:title>Natla of Atlantis by Golden Dawn</dc:title>
</cp:coreProperties>
</file>