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*~*~*~*~*Modern Objects*~*~*~*~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object was created by MountainDewNut and is available for all uses given that proper credit is no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Open the wad you wish to add this object to. Find an available static object that has no importance and then go to </w:t>
      </w:r>
      <w:r>
        <w:rPr>
          <w:rFonts w:eastAsia="Times New Roman" w:cs="Times New Roman"/>
          <w:i/>
          <w:iCs/>
        </w:rPr>
        <w:t>file/import dxf</w:t>
      </w:r>
      <w:r>
        <w:rPr>
          <w:rFonts w:eastAsia="Times New Roman" w:cs="Times New Roman"/>
        </w:rPr>
        <w:t>. Then texture from there, save the wad and your good to go. Works fine with Strpix 3.8 or later. Earlier versions may cause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