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***************Alias 5***************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t least 10 hours of work, it's finally done. Along with this outfit, I included a small tribute to my Alias series. In the tribute folder, open up the html document entitled, 'Alias.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dit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rz for his handmesh edited by MD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n Chen for his hi-poly pisto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koKid for the mouth and chin from his amazing hi-poly headmes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mmy Tomb Raider for his high-heel meshes severly edited by MD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other meshes were created by MD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 all the items into your wad with wadmerger and save. Note: The wad probably won't work with TRW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to: TRWad for wadmerger, Turbo Pascal for STRpix, and to Alias56 and Lucas (Treeble) for encouraging me with my Alias se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